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12.2021 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2.2021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2.2021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2.2021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2.2021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2.2021 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…..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1-12-14T13:04:00Z</dcterms:modified>
  <cp:revision>15</cp:revision>
  <dc:subject/>
  <dc:title/>
</cp:coreProperties>
</file>